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strukcja wypełniania harmonogramu płatności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lem przedłożenia harmonogramu płatności jest dostarczenie IP RPO WŁ informacji o planowanych do złożenia wniosków o płatność oraz danych dotyczących planowanych i rozliczanych wydatków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rzyporządkowaniu określonej kwoty wydatków ogółem i kwalifikowalnych do konkretnego miesiąca/kwartału decyduje moment złożenia wniosku o płatność, w którym Beneficjent wykaże poniesione przez siebie wydatki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, gdy Beneficjent w jednym wniosku o płatność ubiega się o zaliczkę, którą następnie w kolejnym okresie rozlicza wykazując określone wydatki, wypełnia dwie pozycje w harmonogram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rwsza dotycząca /miesiąca, w którym Beneficjent wnioskuje o dofinansowanie </w:t>
        <w:br/>
        <w:t xml:space="preserve">w formie zaliczki (wypełnia tylko pole dofinansowanie – zaliczka oraz pole podziału dofinansowania, nie wypełnia pola wydatki ogółem oraz wydatki kwalifikowalne) oraz wskazuje podział wydatków na wydatki bieżące i majątkowe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uga dotyczy miesiąca, w którym Beneficjent planuje wykazać we wniosku o płatność wydatki rozliczające zaliczkę (wypełnia pola wydatki ogółem oraz wydatki kwalifikowalne, nie wypełnia pola dofinansowanie oraz pola podział dofinansowania  – o ile Beneficjent nie ubiega się o kolejną transzę zaliczki)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realizacji Projektu w okresie dłuższym niż rok Beneficjent powinien powielić komórk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rzymaną zaliczkę Beneficjent zobowiązany jest rozliczyć w terminie 60 dni, od daty jej otrzymania, na podstawie wniosku o płatność tj. od dnia następnego po dacie wpływu na konto Beneficjent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okonywania na rzecz Beneficjenta płatności zaliczkowych lub pośrednich, płatność końcowa nie może stanowić mniej niż 20% kwoty dofinansowani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 podpisaniu Umowy o dofinansowanie Beneficjent zobowiązany jest przekazać harmonogram płatności za pośrednictwem aplikacji SL2014 wraz z pierwszym wnioskiem o płatność. Aktualizacji harmonogramu, jeśli  jest konieczna, Beneficjent może dokonać nie częściej niż raz na 2 miesiące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ykład 1. Dofinansowanie przekazywane w formie zaliczk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kres realizacji projektu: lipiec 2018 – listopad 2018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ogółem 246 000,00 PLN,</w:t>
        <w:br/>
        <w:t>Wydatki kwalifikowalne 200 000,00 PLN,</w:t>
        <w:br/>
        <w:t>Dofinansowanie (85% wydatków kwalifikowalnych) 170 000,00 PLN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neficjent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lipcu występuje o zaliczkę w kwocie 85 000,00 PLN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sierpniu wydatkuje otrzymane środki wraz z niezbędnym wkładem własnym </w:t>
        <w:br/>
        <w:t>(moment przekazania zaliczki – lipiec lub sierpień – nie wpływa na zapisy harmonogramu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e wrześniu planuje złożyć wniosek o płatność, w którym rozliczy otrzymaną wcześniej zaliczkę (wydatkami w kwocie 100 000,00 PLN) </w:t>
        <w:br/>
        <w:t>oraz zawnioskuje o kolejną (drugą) transzę zaliczki w kwocie 51 000,00 PLN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aździerniku wydatkuje otrzymane środki z zaliczki oraz środki stanowiące wkład własn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listopadzie planuje złożyć wniosek o płatność rozliczający drugą transzę zaliczki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grudniu planuje złożyć wniosek o płatność końcową w formie refundacji (nie mniej niż 20% kwoty dofinansowania).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pisanym przypadku harmonogram należy wypełnić w sposób następujący:</w:t>
      </w:r>
    </w:p>
    <w:tbl>
      <w:tblPr>
        <w:tblW w:w="12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8"/>
        <w:gridCol w:w="1138"/>
        <w:gridCol w:w="2276"/>
        <w:gridCol w:w="2276"/>
        <w:gridCol w:w="1138"/>
        <w:gridCol w:w="1243"/>
        <w:gridCol w:w="1138"/>
        <w:gridCol w:w="1138"/>
      </w:tblGrid>
      <w:tr>
        <w:trPr>
          <w:trHeight w:val="35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warta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ogółem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kwalifikowalne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Dofinansowanie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dział dofinansowania</w:t>
            </w:r>
          </w:p>
        </w:tc>
      </w:tr>
      <w:tr>
        <w:trPr>
          <w:trHeight w:val="21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EFRR</w:t>
            </w:r>
          </w:p>
        </w:tc>
      </w:tr>
      <w:tr>
        <w:trPr>
          <w:trHeight w:val="45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Zaliczk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efundacj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bieżąc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majątkowe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018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piec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5 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5 000,00</w:t>
            </w:r>
          </w:p>
        </w:tc>
      </w:tr>
      <w:tr>
        <w:trPr>
          <w:trHeight w:val="289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1 00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51 000,00</w:t>
            </w:r>
          </w:p>
        </w:tc>
      </w:tr>
      <w:tr>
        <w:trPr>
          <w:trHeight w:val="28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I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 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 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36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36 000,00</w:t>
            </w:r>
          </w:p>
        </w:tc>
      </w:tr>
      <w:tr>
        <w:trPr>
          <w:trHeight w:val="286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stopad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73  8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60 000,00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49 200,00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40 000,00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4 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4 000,00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V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23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4 000,00</w:t>
            </w:r>
          </w:p>
        </w:tc>
      </w:tr>
      <w:tr>
        <w:trPr>
          <w:trHeight w:val="27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dla roku 2018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46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36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0 000,00</w:t>
            </w:r>
          </w:p>
        </w:tc>
      </w:tr>
      <w:tr>
        <w:trPr>
          <w:trHeight w:val="2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46 000,0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00 000,00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36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34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70 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ykład 2. Dofinansowanie przekazywane w formie refundacj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realizacji projektu: styczeń2018 – czerwiec 2018 r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atki ogółem  2 500,00 PLN,</w:t>
        <w:br/>
        <w:t>Wydatki kwalifikowane 2 000,00 PLN,</w:t>
        <w:br/>
        <w:t>Dofinansowanie (85% wydatków kwalifikowalnych) 1 700,00 PLN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Beneficjent poniesie wydatki w okresie marzec – kwiecień, natomiast wniosek o płatność planuje złożyć do IP RPO WŁ w czerwcu. </w:t>
        <w:br/>
        <w:t>W opisanym przypadku harmonogram należ</w:t>
      </w:r>
      <w:r>
        <w:rPr/>
        <w:t>y wypełnić w sposób następujący:</w:t>
      </w:r>
    </w:p>
    <w:tbl>
      <w:tblPr>
        <w:tblW w:w="136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1226"/>
        <w:gridCol w:w="1230"/>
        <w:gridCol w:w="2454"/>
        <w:gridCol w:w="2455"/>
        <w:gridCol w:w="1226"/>
        <w:gridCol w:w="1343"/>
        <w:gridCol w:w="1226"/>
        <w:gridCol w:w="1229"/>
      </w:tblGrid>
      <w:tr>
        <w:trPr>
          <w:trHeight w:val="324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warta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ogółem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kwalifikowalne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Dofinansowani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dział dofinansowania</w:t>
            </w:r>
          </w:p>
        </w:tc>
      </w:tr>
      <w:tr>
        <w:trPr>
          <w:trHeight w:val="19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EFRR</w:t>
            </w:r>
          </w:p>
        </w:tc>
      </w:tr>
      <w:tr>
        <w:trPr>
          <w:trHeight w:val="42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Zaliczk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efundacj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bieżąc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wydatki majątkowe</w:t>
            </w:r>
          </w:p>
        </w:tc>
      </w:tr>
      <w:tr>
        <w:trPr>
          <w:trHeight w:val="260" w:hRule="atLeast"/>
        </w:trPr>
        <w:tc>
          <w:tcPr>
            <w:tcW w:w="1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018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500,00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000,00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 700,00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00,00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900,00 </w:t>
            </w:r>
          </w:p>
        </w:tc>
      </w:tr>
      <w:tr>
        <w:trPr>
          <w:trHeight w:val="258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  <w:tr>
        <w:trPr>
          <w:trHeight w:val="250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piec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II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 xml:space="preserve">listopad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uma kwartał IV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dla roku 2018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  <w:tr>
        <w:trPr>
          <w:trHeight w:val="257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500,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2 00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1 7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8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pl-PL"/>
              </w:rPr>
              <w:t>900,00</w:t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15:00Z</dcterms:created>
  <dc:creator>COP</dc:creator>
  <dc:description/>
  <cp:keywords/>
  <dc:language>en-US</dc:language>
  <cp:lastModifiedBy>Magdalena Opalińska</cp:lastModifiedBy>
  <dcterms:modified xsi:type="dcterms:W3CDTF">2018-06-28T10:20:00Z</dcterms:modified>
  <cp:revision>7</cp:revision>
  <dc:subject/>
  <dc:title/>
</cp:coreProperties>
</file>